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49"/>
      </w:tblGrid>
      <w:tr>
        <w:trPr/>
        <w:tc>
          <w:tcPr>
            <w:tcW w:w="97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27"/>
                <w:szCs w:val="27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27"/>
                <w:szCs w:val="27"/>
                <w:lang w:val="en-US"/>
              </w:rPr>
              <w:t>Бизнес-план: Строительство АЗС</w:t>
            </w:r>
          </w:p>
        </w:tc>
      </w:tr>
      <w:tr>
        <w:trPr/>
        <w:tc>
          <w:tcPr>
            <w:tcW w:w="97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9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7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. Обзор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1. Цель проекта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троительство автозаправочной станции и комплекса по оказанию дополнительных услуг автовладельцам, в который входят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магазин автозапчастей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газин масел и горюче-смазочных материалов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мойка автомашин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пункт шиномонтаж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магазин, реализующий продукты питания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автокомплекса предполагается осуществить 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овской области 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е новейшего оборудования 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вропейских технологий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ь проекта — удовлетворение потребностей авьлвдажедбцев данного района 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ензине, дизельном топливе 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х горюче-смазочных материалах, 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акже 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полнительных услугах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качестве источников финансирования проекта будут использоваться собственные 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влеченные средства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инвестиций составляет 250 000 $.</w:t>
              <w:br/>
              <w:t>Общая продолжительность проекта — 18 месяцев.</w:t>
              <w:br/>
              <w:t>Возврат инвестиционных средств осуществлятся из прибыли с 4-го месяца проекта по 17 857 $ 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сяц.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2. Пути к успеху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ящиеся здания будут снабжены современными системами инженерного обеспечения: приточно-вытяжной вентиляцией 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ханическим побуждением, электроснабжением, системой автоматизации инженерного оборудования, противопожарной сигнализацией, водяной системой отопления, кондиционированием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ной из главных задач проекта является определение чувствительности показателей эффективности к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ям различных параметров. Чем шире диапазон параметров, 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тором показатели эффективности остаются 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елах приемлемых значений, тем выше «запас прочности» проекта, тем лучше он защищен о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лебаний различных факторов, оказывающих влияние 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зультаты реализации проекта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уя настоящий проект, можно сделать выводы, что проект устойчив к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ю почти всех показателей (издержки, ставка кредита, налоги и т.д.) даже при отклонении в 20 %, т.к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истый доход всегда остается положительным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быль компании на первоначальный период составляет: в день — 677 $, в месяц — 20 500 $.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. Анализ рынк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.1. Рыночная сегментация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требителями продукта являются автовладельцы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ходя из имеющихся возможностей, а также из уровня спроса 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ложения 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нденций их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менения, компания планирует ежесуточно продавать по 8 тонн нефтепродуктов.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3. Анализ стратегии рынка проек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.1. Конкуренты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районе планируемого строительства АЗС конкуренция отсутствует, т.к. на данном участке дороги нет других АЗС.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4. Финансовый анализ</w:t>
            </w:r>
          </w:p>
          <w:p>
            <w:pPr>
              <w:pStyle w:val="Normal"/>
              <w:jc w:val="center"/>
              <w:rPr/>
            </w:pPr>
            <w:r>
              <w:rPr/>
              <w:t>Стоимость проекта, основные статьи расходов ($)</w:t>
            </w:r>
          </w:p>
          <w:tbl>
            <w:tblPr>
              <w:tblW w:w="595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0"/>
              <w:gridCol w:w="4003"/>
              <w:gridCol w:w="1527"/>
            </w:tblGrid>
            <w:tr>
              <w:trPr/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 </w:t>
                  </w:r>
                </w:p>
              </w:tc>
              <w:tc>
                <w:tcPr>
                  <w:tcW w:w="4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нвестиционный капитал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 $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 </w:t>
                  </w:r>
                </w:p>
              </w:tc>
              <w:tc>
                <w:tcPr>
                  <w:tcW w:w="4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инвестиций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0 000</w:t>
                  </w:r>
                </w:p>
              </w:tc>
            </w:tr>
            <w:tr>
              <w:trPr/>
              <w:tc>
                <w:tcPr>
                  <w:tcW w:w="595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чистка и оборудование площадки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ЗС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0 5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иномонтаж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0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йка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 0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газин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 0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сырья, получение лицензий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 500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быль компании в день представлена на диаграмме: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3467100" cy="2534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253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быль компании в месяц представлена на следующей диаграмме: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4086860" cy="2734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860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ступления от продаж компании представлены на следующей диаграмме: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3686810" cy="2677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810" cy="267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Проект является рентабельным. </w:t>
            </w:r>
          </w:p>
          <w:p>
            <w:pPr>
              <w:pStyle w:val="TextBody"/>
              <w:spacing w:lineRule="auto" w:line="288"/>
              <w:rPr>
                <w:szCs w:val="24"/>
                <w:lang w:val="en-US"/>
              </w:rPr>
            </w:pPr>
            <w:r>
              <w:rPr/>
              <w:t xml:space="preserve">Использовано с разрешения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porta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23:52:00Z</dcterms:created>
  <dc:creator>Gena</dc:creator>
  <dc:description/>
  <cp:keywords/>
  <dc:language>en-US</dc:language>
  <cp:lastModifiedBy>Gena</cp:lastModifiedBy>
  <dcterms:modified xsi:type="dcterms:W3CDTF">2006-08-25T23:53:00Z</dcterms:modified>
  <cp:revision>1</cp:revision>
  <dc:subject/>
  <dc:title>Бизнес-план: Строительство АЗС</dc:title>
</cp:coreProperties>
</file>